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Tizzano</w:t>
            </w:r>
            <w:r>
              <w:rPr/>
              <w:t>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rovinciale di Petrognano</w:t>
            </w:r>
            <w:r>
              <w:rPr/>
              <w:t xml:space="preserve">  ______________________________________________________________  N°  </w:t>
            </w:r>
            <w:r>
              <w:rPr>
                <w:b/>
                <w:color w:val="FF0000"/>
              </w:rPr>
              <w:t xml:space="preserve">22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66, 104 porz.</w:t>
            </w:r>
            <w:r>
              <w:rPr/>
              <w:t xml:space="preserve"> 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725, 726, 727, 728, 729</w:t>
            </w:r>
            <w:r>
              <w:rPr/>
              <w:t xml:space="preserve">    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179006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884" t="63997" r="18468" b="167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95pt;mso-position-vertical-relative:text;margin-left:16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884" t="63997" r="18468" b="16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8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cacie, olivi, no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Ristrutturazione in corso ad uso agrituristico; portico murato al piano terra e  piscina al grezzo in corso di realizza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con due arcate : 1 e  2  piani nel dislivello </w:t>
            </w:r>
            <w:r>
              <w:rPr>
                <w:smallCaps/>
              </w:rPr>
              <w:t xml:space="preserve">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Fienile a due piani, con arcate e grigliati</w:t>
            </w:r>
            <w:r>
              <w:rPr>
                <w:smallCaps/>
              </w:rPr>
              <w:t xml:space="preserve">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Carraia   </w:t>
            </w:r>
            <w:r>
              <w:rPr>
                <w:smallCaps/>
              </w:rPr>
              <w:t xml:space="preserve">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Deposito ad un piano – cisterna</w:t>
            </w:r>
            <w:r>
              <w:rPr>
                <w:smallCaps/>
              </w:rPr>
              <w:t xml:space="preserve">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3350895" cy="22510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225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110" cy="21583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110" cy="2158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177.2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110" cy="21583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350895" cy="22282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2228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110" cy="21355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110" cy="213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175.45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110" cy="21355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29                                                                                                 Foto n° 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26365</wp:posOffset>
                      </wp:positionV>
                      <wp:extent cx="3351530" cy="22555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2255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745" cy="21628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745" cy="2162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177.6pt;mso-wrap-distance-left:9.05pt;mso-wrap-distance-right:9.05pt;mso-wrap-distance-top:0pt;mso-wrap-distance-bottom:0pt;margin-top:9.95pt;mso-position-vertical-relative:text;margin-left:13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745" cy="21628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745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</w:t>
            </w:r>
            <w:r>
              <w:rPr/>
              <w:t>Foto n° 7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9545</wp:posOffset>
                      </wp:positionV>
                      <wp:extent cx="3352800" cy="225298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8015" cy="216027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015" cy="2160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177.4pt;mso-wrap-distance-left:9.05pt;mso-wrap-distance-right:9.05pt;mso-wrap-distance-top:0pt;mso-wrap-distance-bottom:0pt;margin-top:13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015" cy="216027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0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61290</wp:posOffset>
                      </wp:positionV>
                      <wp:extent cx="3352800" cy="22504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225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8015" cy="215773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015" cy="215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177.2pt;mso-wrap-distance-left:9.05pt;mso-wrap-distance-right:9.05pt;mso-wrap-distance-top:0pt;mso-wrap-distance-bottom:0pt;margin-top:12.7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015" cy="215773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01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27                                                                                                 Foto n° 7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3:46:00Z</dcterms:modified>
  <cp:revision>64</cp:revision>
  <dc:subject/>
  <dc:title>COMUNE DI  </dc:title>
</cp:coreProperties>
</file>